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fr-CA"/>
        </w:rPr>
      </w:pPr>
      <w:r>
        <w:rPr>
          <w:sz w:val="40"/>
          <w:szCs w:val="40"/>
          <w:lang w:val="fr-CA"/>
        </w:rPr>
        <w:t xml:space="preserve">Bibliography </w:t>
      </w:r>
    </w:p>
    <w:p>
      <w:pPr>
        <w:pStyle w:val="Normal"/>
        <w:rPr>
          <w:lang w:val="fr-CA"/>
        </w:rPr>
      </w:pPr>
      <w:hyperlink r:id="rId2">
        <w:r>
          <w:rPr>
            <w:rStyle w:val="InternetLink"/>
            <w:lang w:val="fr-CA"/>
          </w:rPr>
          <w:t>http://www.google.ca/imgres?q=runescape+wallpaper&amp;hl=en&amp;sa=X&amp;gbv=2&amp;tbm=isch&amp;tbnid=wx942EzhfKKKhM:&amp;imgrefurl=http://www.freewebs.com/bust3d007/runescape.htm&amp;docid=BiUsTp6JWczsLM&amp;w=800&amp;h=600&amp;ei=RTpqTvD3B6X10gH9tKygBQ&amp;zoom=1&amp;biw=1024&amp;bih=567&amp;iact=rc&amp;dur=140&amp;page=1&amp;tbnh=118&amp;tbnw=125&amp;start=0&amp;ndsp=15&amp;ved=1t:429,r:3,s:0&amp;tx=81&amp;ty=44</w:t>
        </w:r>
      </w:hyperlink>
    </w:p>
    <w:p>
      <w:pPr>
        <w:pStyle w:val="Normal"/>
        <w:rPr>
          <w:lang w:val="fr-CA"/>
        </w:rPr>
      </w:pPr>
      <w:hyperlink r:id="rId3">
        <w:r>
          <w:rPr>
            <w:rStyle w:val="InternetLink"/>
            <w:lang w:val="fr-CA"/>
          </w:rPr>
          <w:t>http://www.google.ca/imgres?q=inca&amp;hl=en&amp;gbv=2&amp;tbm=isch&amp;tbnid=WrwtAzZBBmBGnM:&amp;imgrefurl=http://gerflores.glogster.com/inca-civilization/&amp;docid=0feouCCCMOFoLM&amp;w=500&amp;h=348&amp;ei=kzpqTpztEMjH0AG9vLDXBA&amp;zoom=1&amp;iact=hc&amp;vpx=280&amp;vpy=260&amp;dur=46&amp;hovh=187&amp;hovw=269&amp;tx=135&amp;ty=127&amp;page=3&amp;tbnh=99&amp;tbnw=147&amp;start=35&amp;ndsp=18&amp;ved=1t:429,r:1,s:35&amp;biw=1024&amp;bih=567</w:t>
        </w:r>
      </w:hyperlink>
    </w:p>
    <w:p>
      <w:pPr>
        <w:pStyle w:val="Normal"/>
        <w:rPr>
          <w:lang w:val="fr-CA"/>
        </w:rPr>
      </w:pPr>
      <w:hyperlink r:id="rId4">
        <w:r>
          <w:rPr>
            <w:rStyle w:val="InternetLink"/>
            <w:lang w:val="fr-CA"/>
          </w:rPr>
          <w:t>http://www.google.ca/imgres?q=maps&amp;hl=en&amp;gbv=2&amp;tbm=isch&amp;tbnid=qleyKuRCNufL2M:&amp;imgrefurl=http://www.worldpress.org/map.cfm&amp;docid=jfYZNWaaNxfETM&amp;w=600&amp;h=377&amp;ei=JD1qTtqZM-Xl0QGd6cHxBA&amp;zoom=1&amp;biw=1024&amp;bih=567&amp;iact=rc&amp;dur=469&amp;page=1&amp;tbnh=118&amp;tbnw=188&amp;start=0&amp;ndsp=15&amp;ved=1t:429,r:10,s:0&amp;tx=76&amp;ty=65</w:t>
        </w:r>
      </w:hyperlink>
    </w:p>
    <w:p>
      <w:pPr>
        <w:pStyle w:val="Normal"/>
        <w:rPr>
          <w:lang w:val="fr-CA"/>
        </w:rPr>
      </w:pPr>
      <w:hyperlink r:id="rId5">
        <w:r>
          <w:rPr>
            <w:rStyle w:val="InternetLink"/>
            <w:lang w:val="fr-CA"/>
          </w:rPr>
          <w:t>http://www.google.ca/imgres?q=group+of+people&amp;hl=en&amp;gbv=2&amp;tbm=isch&amp;tbnid=Yi6BZryWgz3d4M:&amp;imgrefurl=http://www.eximen.com/gallery/73018928&amp;docid=3uqCYapEMjLF_M&amp;w=325&amp;h=265&amp;ei=WD5qTrLqJsrW0QG4to2TBg&amp;zoom=1&amp;iact=hc&amp;vpx=728&amp;vpy=236&amp;dur=501&amp;hovh=203&amp;hovw=249&amp;tx=180&amp;ty=117&amp;page=8&amp;tbnh=119&amp;tbnw=147&amp;start=108&amp;ndsp=15&amp;ved=1t:429,r:14,s:108&amp;biw=1024&amp;bih=567</w:t>
        </w:r>
      </w:hyperlink>
    </w:p>
    <w:p>
      <w:pPr>
        <w:pStyle w:val="Normal"/>
        <w:rPr>
          <w:lang w:val="fr-CA"/>
        </w:rPr>
      </w:pPr>
      <w:hyperlink r:id="rId6">
        <w:r>
          <w:rPr>
            <w:rStyle w:val="InternetLink"/>
            <w:lang w:val="fr-CA"/>
          </w:rPr>
          <w:t>http://www.google.ca/imgres?q=small+town+markets&amp;hl=en&amp;gbv=2&amp;tbm=isch&amp;tbnid=aUQixgtSA01CnM:&amp;imgrefurl=http://www.hickerphoto.com/handcraft-market-stall-pienza-tuscany-italy-34537-pictures.htm&amp;docid=mPXtGRqj-p-U0M&amp;w=468&amp;h=312&amp;ei=rT5qTo2XEOra0QHanLicBQ&amp;zoom=1&amp;iact=hc&amp;vpx=498&amp;vpy=238&amp;dur=296&amp;hovh=183&amp;hovw=275&amp;tx=161&amp;ty=82&amp;page=1&amp;tbnh=139&amp;tbnw=212&amp;start=0&amp;ndsp=12&amp;ved=1t:429,r:6,s:0&amp;biw=1024&amp;bih=567</w:t>
        </w:r>
      </w:hyperlink>
    </w:p>
    <w:p>
      <w:pPr>
        <w:pStyle w:val="Normal"/>
        <w:rPr>
          <w:lang w:val="fr-CA"/>
        </w:rPr>
      </w:pPr>
      <w:hyperlink r:id="rId7">
        <w:r>
          <w:rPr>
            <w:rStyle w:val="InternetLink"/>
            <w:lang w:val="fr-CA"/>
          </w:rPr>
          <w:t>http://www.google.ca/imgres?q=psychology&amp;hl=en&amp;gbv=2&amp;tbm=isch&amp;tbnid=lQ7XEhogwwiaNM:&amp;imgrefurl=http://www.towerofpower.com.au/dirty-tricks-of-psychology-for-mind-reading-and-the-roots-of-empathy&amp;docid=WHKlW_X1BYAMXM&amp;w=350&amp;h=271&amp;ei=zj5qTt-BKITW0QHni-nkDQ&amp;zoom=1&amp;iact=hc&amp;vpx=633&amp;vpy=84&amp;dur=16&amp;hovh=197&amp;hovw=255&amp;tx=157&amp;ty=117&amp;page=7&amp;tbnh=118&amp;tbnw=157&amp;start=108&amp;ndsp=16&amp;ved=1t:429,r:9,s:108&amp;biw=1024&amp;bih=567</w:t>
        </w:r>
      </w:hyperlink>
    </w:p>
    <w:p>
      <w:pPr>
        <w:pStyle w:val="Normal"/>
        <w:rPr>
          <w:lang w:val="fr-CA"/>
        </w:rPr>
      </w:pPr>
      <w:hyperlink r:id="rId8">
        <w:r>
          <w:rPr>
            <w:rStyle w:val="InternetLink"/>
            <w:lang w:val="fr-CA"/>
          </w:rPr>
          <w:t>http://www.google.ca/imgres?q=politics&amp;hl=en&amp;gbv=2&amp;tbm=isch&amp;tbnid=M7qaWdwQlcbhNM:&amp;imgrefurl=http://www.blinkinblogs.com/politics/republicans-are-better-at-politics/&amp;docid=S6LbUxaI8rx1xM&amp;w=354&amp;h=251&amp;ei=VD9qTuOZArPE0AHPjLGHBQ&amp;zoom=1&amp;iact=hc&amp;vpx=533&amp;vpy=144&amp;dur=1359&amp;hovh=189&amp;hovw=267&amp;tx=75&amp;ty=216&amp;page=2&amp;tbnh=126&amp;tbnw=178&amp;start=15&amp;ndsp=15&amp;ved=1t:429,r:13,s:15&amp;biw=1024&amp;bih=567</w:t>
        </w:r>
      </w:hyperlink>
    </w:p>
    <w:p>
      <w:pPr>
        <w:pStyle w:val="Normal"/>
        <w:spacing w:before="0" w:after="200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a/imgres?q=runescape+wallpaper&amp;hl=en&amp;sa=X&amp;gbv=2&amp;tbm=isch&amp;tbnid=wx942EzhfKKKhM:&amp;imgrefurl=http://www.freewebs.com/bust3d007/runescape.htm&amp;docid=BiUsTp6JWczsLM&amp;w=800&amp;h=600&amp;ei=RTpqTvD3B6X10gH9tKygBQ&amp;zoom=1&amp;biw=1024&amp;bih=567&amp;iact=rc&amp;dur=140&amp;page=1&amp;tbnh=118&amp;tbnw=125&amp;start=0&amp;ndsp=15&amp;ved=1t:429,r:3,s:0&amp;tx=81&amp;ty=44" TargetMode="External"/><Relationship Id="rId3" Type="http://schemas.openxmlformats.org/officeDocument/2006/relationships/hyperlink" Target="http://www.google.ca/imgres?q=inca&amp;hl=en&amp;gbv=2&amp;tbm=isch&amp;tbnid=WrwtAzZBBmBGnM:&amp;imgrefurl=http://gerflores.glogster.com/inca-civilization/&amp;docid=0feouCCCMOFoLM&amp;w=500&amp;h=348&amp;ei=kzpqTpztEMjH0AG9vLDXBA&amp;zoom=1&amp;iact=hc&amp;vpx=280&amp;vpy=260&amp;dur=46&amp;hovh=187&amp;hovw=269&amp;tx=135&amp;ty=127&amp;page=3&amp;tbnh=99&amp;tbnw=147&amp;start=35&amp;ndsp=18&amp;ved=1t:429,r:1,s:35&amp;biw=1024&amp;bih=567" TargetMode="External"/><Relationship Id="rId4" Type="http://schemas.openxmlformats.org/officeDocument/2006/relationships/hyperlink" Target="http://www.google.ca/imgres?q=maps&amp;hl=en&amp;gbv=2&amp;tbm=isch&amp;tbnid=qleyKuRCNufL2M:&amp;imgrefurl=http://www.worldpress.org/map.cfm&amp;docid=jfYZNWaaNxfETM&amp;w=600&amp;h=377&amp;ei=JD1qTtqZM-Xl0QGd6cHxBA&amp;zoom=1&amp;biw=1024&amp;bih=567&amp;iact=rc&amp;dur=469&amp;page=1&amp;tbnh=118&amp;tbnw=188&amp;start=0&amp;ndsp=15&amp;ved=1t:429,r:10,s:0&amp;tx=76&amp;ty=65" TargetMode="External"/><Relationship Id="rId5" Type="http://schemas.openxmlformats.org/officeDocument/2006/relationships/hyperlink" Target="http://www.google.ca/imgres?q=group+of+people&amp;hl=en&amp;gbv=2&amp;tbm=isch&amp;tbnid=Yi6BZryWgz3d4M:&amp;imgrefurl=http://www.eximen.com/gallery/73018928&amp;docid=3uqCYapEMjLF_M&amp;w=325&amp;h=265&amp;ei=WD5qTrLqJsrW0QG4to2TBg&amp;zoom=1&amp;iact=hc&amp;vpx=728&amp;vpy=236&amp;dur=501&amp;hovh=203&amp;hovw=249&amp;tx=180&amp;ty=117&amp;page=8&amp;tbnh=119&amp;tbnw=147&amp;start=108&amp;ndsp=15&amp;ved=1t:429,r:14,s:108&amp;biw=1024&amp;bih=567" TargetMode="External"/><Relationship Id="rId6" Type="http://schemas.openxmlformats.org/officeDocument/2006/relationships/hyperlink" Target="http://www.google.ca/imgres?q=small+town+markets&amp;hl=en&amp;gbv=2&amp;tbm=isch&amp;tbnid=aUQixgtSA01CnM:&amp;imgrefurl=http://www.hickerphoto.com/handcraft-market-stall-pienza-tuscany-italy-34537-pictures.htm&amp;docid=mPXtGRqj-p-U0M&amp;w=468&amp;h=312&amp;ei=rT5qTo2XEOra0QHanLicBQ&amp;zoom=1&amp;iact=hc&amp;vpx=498&amp;vpy=238&amp;dur=296&amp;hovh=183&amp;hovw=275&amp;tx=161&amp;ty=82&amp;page=1&amp;tbnh=139&amp;tbnw=212&amp;start=0&amp;ndsp=12&amp;ved=1t:429,r:6,s:0&amp;biw=1024&amp;bih=567" TargetMode="External"/><Relationship Id="rId7" Type="http://schemas.openxmlformats.org/officeDocument/2006/relationships/hyperlink" Target="http://www.google.ca/imgres?q=psychology&amp;hl=en&amp;gbv=2&amp;tbm=isch&amp;tbnid=lQ7XEhogwwiaNM:&amp;imgrefurl=http://www.towerofpower.com.au/dirty-tricks-of-psychology-for-mind-reading-and-the-roots-of-empathy&amp;docid=WHKlW_X1BYAMXM&amp;w=350&amp;h=271&amp;ei=zj5qTt-BKITW0QHni-nkDQ&amp;zoom=1&amp;iact=hc&amp;vpx=633&amp;vpy=84&amp;dur=16&amp;hovh=197&amp;hovw=255&amp;tx=157&amp;ty=117&amp;page=7&amp;tbnh=118&amp;tbnw=157&amp;start=108&amp;ndsp=16&amp;ved=1t:429,r:9,s:108&amp;biw=1024&amp;bih=567" TargetMode="External"/><Relationship Id="rId8" Type="http://schemas.openxmlformats.org/officeDocument/2006/relationships/hyperlink" Target="http://www.google.ca/imgres?q=politics&amp;hl=en&amp;gbv=2&amp;tbm=isch&amp;tbnid=M7qaWdwQlcbhNM:&amp;imgrefurl=http://www.blinkinblogs.com/politics/republicans-are-better-at-politics/&amp;docid=S6LbUxaI8rx1xM&amp;w=354&amp;h=251&amp;ei=VD9qTuOZArPE0AHPjLGHBQ&amp;zoom=1&amp;iact=hc&amp;vpx=533&amp;vpy=144&amp;dur=1359&amp;hovh=189&amp;hovw=267&amp;tx=75&amp;ty=216&amp;page=2&amp;tbnh=126&amp;tbnw=178&amp;start=15&amp;ndsp=15&amp;ved=1t:429,r:13,s:15&amp;biw=1024&amp;bih=567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07:00Z</dcterms:created>
  <dc:creator>Technology Services</dc:creator>
  <dc:description/>
  <cp:keywords/>
  <dc:language>en-US</dc:language>
  <cp:lastModifiedBy>Technology Services</cp:lastModifiedBy>
  <dcterms:modified xsi:type="dcterms:W3CDTF">2011-09-09T16:34:00Z</dcterms:modified>
  <cp:revision>2</cp:revision>
  <dc:subject/>
  <dc:title/>
</cp:coreProperties>
</file>